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51306/27.05.2025</w:t>
      </w:r>
      <w:bookmarkEnd w:id="1"/>
    </w:p>
    <w:p>
      <w:pPr>
        <w:pStyle w:val="Heading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ța privind înființarea societății comerciale cu răspundere limitată, S.C.“Business Park Bistrița Sud” S.R.L.-societate administrator pentru Parcul Industrial “ Bistrița Sud”, cu modificările si completările ulterioare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Ȋ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ța nr. 109/20.09.2012 s-a înființ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- societate administrator, pentru parcul industrial ”Bistrița Sud”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Odată cu adoptarea Hotărârii nr. 109/20.09.2012 privind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înființarea societătii comerciale cu răspundere limitată, S.C.“Business Park Bistrița Sud” S.R.L. </w:t>
      </w:r>
      <w:r>
        <w:rPr>
          <w:rFonts w:cs="Arial" w:ascii="Arial" w:hAnsi="Arial"/>
          <w:sz w:val="28"/>
          <w:szCs w:val="28"/>
          <w:lang w:val="ro-RO" w:eastAsia="ro-RO"/>
        </w:rPr>
        <w:t>s-a aprobat şi Actul Constitutiv  al Societății „Business Park Bistrița Sud „ S.R.L, act care a suferit mai multe modificări ulterioar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Consiliului local al municipiului Bistrița nr. 70/26.03.2025 s-a aprobat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cesionarea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către Județul Bistrița-Năsăud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a unor părţi sociale, reprezentând o cotă de 10% din capitalul social total al </w:t>
      </w:r>
      <w:r>
        <w:rPr>
          <w:rFonts w:cs="Arial" w:ascii="Arial" w:hAnsi="Arial"/>
          <w:sz w:val="28"/>
          <w:szCs w:val="28"/>
          <w:lang w:val="ro-RO" w:eastAsia="ro-RO"/>
        </w:rPr>
        <w:t>Societății Business Park Bistrița Sud S.R.L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>Adunarea Generală a Asociaților (AGA)</w:t>
      </w:r>
      <w:r>
        <w:rPr>
          <w:rFonts w:cs="Arial" w:ascii="Arial" w:hAnsi="Arial"/>
          <w:sz w:val="28"/>
          <w:szCs w:val="28"/>
          <w:lang w:val="fr-FR"/>
        </w:rPr>
        <w:t xml:space="preserve"> Business Park Bistrița Sud S.R.L a aprobat prin Hot</w:t>
      </w:r>
      <w:r>
        <w:rPr>
          <w:rFonts w:cs="Arial" w:ascii="Arial" w:hAnsi="Arial"/>
          <w:sz w:val="28"/>
          <w:szCs w:val="28"/>
          <w:lang w:val="ro-RO"/>
        </w:rPr>
        <w:t xml:space="preserve">ărârea </w:t>
      </w:r>
      <w:r>
        <w:rPr>
          <w:rFonts w:cs="Arial" w:ascii="Arial" w:hAnsi="Arial"/>
          <w:sz w:val="28"/>
          <w:szCs w:val="28"/>
          <w:lang w:val="fr-FR"/>
        </w:rPr>
        <w:t xml:space="preserve"> nr. 79 /14.04.2025  incheierea  unui contract de transfer de activitate/afacere cu LDP S.A., fiind preluate de la această societate  o serie de activități cu coduri CAEN care nu se regăsesc în actul constitutiv iar prin </w:t>
      </w:r>
      <w:r>
        <w:rPr>
          <w:rFonts w:cs="Arial" w:ascii="Arial" w:hAnsi="Arial"/>
          <w:sz w:val="28"/>
          <w:szCs w:val="28"/>
        </w:rPr>
        <w:t>Hotărârea Adunării Generale a Asociaților (AGA) la Societatea Business Park Bistrița Sud S.R.L. nr. 82/07.05.2025</w:t>
      </w:r>
      <w:r>
        <w:rPr>
          <w:rFonts w:cs="Arial" w:ascii="Arial" w:hAnsi="Arial"/>
          <w:sz w:val="28"/>
          <w:szCs w:val="28"/>
          <w:lang w:val="fr-FR"/>
        </w:rPr>
        <w:t xml:space="preserve"> a fost aprobat</w:t>
      </w:r>
      <w:r>
        <w:rPr>
          <w:rFonts w:cs="Arial" w:ascii="Arial" w:hAnsi="Arial"/>
          <w:sz w:val="28"/>
          <w:szCs w:val="28"/>
          <w:lang w:val="ro-RO"/>
        </w:rPr>
        <w:t>ă înființarea unor noi puncte de lucru, astfel că se impune modificarea, cu celeritate, a actului constitutiv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2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Având ȋn vedere cele de mai sus, propun adoptarea  proiectului de hotărâre </w:t>
      </w: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înființarea societății comerciale cu răspundere limitată, S.C.“Business Park Bistrita Sud” S.R.L.-societate administrator pentru Parcul Industrial “Bistrița Sud”, cu modificările şi completările ulterioare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în forma prezentată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080" w:right="108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erChar">
    <w:name w:val="Head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52:00Z</dcterms:created>
  <dc:creator>Dan</dc:creator>
  <dc:description/>
  <cp:keywords/>
  <dc:language>en-US</dc:language>
  <cp:lastModifiedBy>Claudia-Georgeta BREHAR</cp:lastModifiedBy>
  <cp:lastPrinted>2025-05-07T08:11:00Z</cp:lastPrinted>
  <dcterms:modified xsi:type="dcterms:W3CDTF">2025-05-28T10:52:00Z</dcterms:modified>
  <cp:revision>2</cp:revision>
  <dc:subject/>
  <dc:title/>
</cp:coreProperties>
</file>